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3708400" cy="287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56285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/>
        <w:tab/>
        <w:tab/>
        <w:tab/>
        <w:tab/>
        <w:t xml:space="preserve">          </w:t>
      </w:r>
      <w:r>
        <w:rPr>
          <w:sz w:val="40"/>
          <w:szCs w:val="40"/>
        </w:rPr>
        <w:t>ПАСПОР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</w:t>
      </w:r>
      <w:r>
        <w:rPr>
          <w:sz w:val="40"/>
          <w:szCs w:val="40"/>
        </w:rPr>
        <w:t>Республики Мордови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14300</wp:posOffset>
            </wp:positionH>
            <wp:positionV relativeFrom="paragraph">
              <wp:posOffset>251460</wp:posOffset>
            </wp:positionV>
            <wp:extent cx="3429000" cy="2270760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</wp:posOffset>
                </wp:positionV>
                <wp:extent cx="8001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спублика Чуваш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8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Республика Чуваш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400300</wp:posOffset>
                </wp:positionH>
                <wp:positionV relativeFrom="paragraph">
                  <wp:posOffset>81280</wp:posOffset>
                </wp:positionV>
                <wp:extent cx="12573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ижегородская обл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.4pt;mso-position-vertical-relative:text;margin-left:-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Нижегородская обл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1480</wp:posOffset>
                </wp:positionH>
                <wp:positionV relativeFrom="paragraph">
                  <wp:posOffset>158750</wp:posOffset>
                </wp:positionV>
                <wp:extent cx="84582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Ульяновская       об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27pt;mso-wrap-distance-left:9.05pt;mso-wrap-distance-right:9.05pt;mso-wrap-distance-top:0pt;mso-wrap-distance-bottom:0pt;margin-top:12.5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7"/>
                          <w:szCs w:val="17"/>
                        </w:rPr>
                        <w:t>Ульяновская       обл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спублика Мордов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114800</wp:posOffset>
                </wp:positionH>
                <wp:positionV relativeFrom="paragraph">
                  <wp:posOffset>275590</wp:posOffset>
                </wp:positionV>
                <wp:extent cx="9144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язанска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бл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1.7pt;mso-position-vertical-relative:text;margin-left:-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Рязанская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   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обл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расположена в центре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европейской части </w:t>
      </w:r>
    </w:p>
    <w:p>
      <w:pPr>
        <w:pStyle w:val="Style13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России, в  бассейне реки  </w:t>
      </w:r>
    </w:p>
    <w:p>
      <w:pPr>
        <w:pStyle w:val="Style13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олги.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лощадь  – </w:t>
      </w:r>
      <w:r>
        <w:rPr>
          <w:rFonts w:cs="Times New Roman" w:ascii="Times New Roman" w:hAnsi="Times New Roman"/>
          <w:sz w:val="28"/>
          <w:szCs w:val="28"/>
        </w:rPr>
        <w:t>26,1 тыс. кв. км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аселение – </w:t>
      </w:r>
      <w:r>
        <w:rPr>
          <w:rFonts w:cs="Times New Roman" w:ascii="Times New Roman" w:hAnsi="Times New Roman"/>
          <w:sz w:val="28"/>
          <w:szCs w:val="28"/>
        </w:rPr>
        <w:t>795,5 тыс. чел.</w:t>
      </w:r>
    </w:p>
    <w:p>
      <w:pPr>
        <w:pStyle w:val="Style13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на 1.01.2019 г.)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00400</wp:posOffset>
                </wp:positionH>
                <wp:positionV relativeFrom="paragraph">
                  <wp:posOffset>191770</wp:posOffset>
                </wp:positionV>
                <wp:extent cx="1028700" cy="228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ензенская об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5.1pt;mso-position-vertical-relative:text;margin-left:-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Пензенская об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ый центр –</w:t>
      </w:r>
    </w:p>
    <w:p>
      <w:pPr>
        <w:pStyle w:val="Style13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аранск (347,9 тыс. чел),                                             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сположен в 600 километрах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Москвы. Республика </w:t>
      </w:r>
    </w:p>
    <w:p>
      <w:pPr>
        <w:pStyle w:val="Style13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ходит в состав Приволжского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округа, граничит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  5 регионами    Российской </w:t>
      </w:r>
    </w:p>
    <w:p>
      <w:pPr>
        <w:pStyle w:val="Style13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едерации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о-территориальное деление:</w:t>
      </w:r>
      <w:r>
        <w:rPr>
          <w:rFonts w:cs="Times New Roman" w:ascii="Times New Roman" w:hAnsi="Times New Roman"/>
          <w:sz w:val="28"/>
          <w:szCs w:val="28"/>
        </w:rPr>
        <w:t xml:space="preserve"> 22 муниципальных района, городской округ Саранск, 16 городских и 309 сельских поселений (на 1.01.2019 г.).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ультура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 xml:space="preserve">5 профессиональных театров, в том числе Государственный русский драматический театр, Мордовский государственный национальный драматический театр, Государственный музыкальный театр им. И.М. Яушева, Государственный театр кукол Республики Мордовия, а также детский центр театра и кино «Крошка» городского округа Саранск;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6 государственных концертных организаций и самостоятельных коллективов – филармония, ансамбль песни и танца «Умарина», камерный хор, театр песни «Росичи», джаз-оркестр «Биг-бенд «Саранск», фольклорный ансамбль «Торама»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502 массовые (общедоступные) библиотеки с книжным фондом около 6252 тыс. экз., в том числе 4 республиканских – Национальная библиотека имени А.С. Пушкина, юношеская, детская и специальная библиотека для слепых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24 музея, в том числе два республиканских: объединенный краеведческий музей имени И.Д. Воронина с 9 филиалами, музей изобразительных искусств имени С.Д. Эрьзи с 2 филиалам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2 учебных заведения среднего профессионального образования: Саранское музыкальное училище имени Л.П. Кирюкова и Саранское художественное училище имени Ф.В. Сычкова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42 детские школы искусств (по разным видам искусств), в том числе две республиканских – детская хореографическая школа и музыкальная школа-интернат для особо одаренных детей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 xml:space="preserve">495 учреждений культурно-досугового типа (дома культуры, клубы, центры досуга), в которых действуют 2836 клубных формирования, из них 2272 – </w:t>
      </w:r>
      <w:r>
        <w:rPr>
          <w:sz w:val="28"/>
          <w:szCs w:val="28"/>
        </w:rPr>
        <w:t>самодеятельных художественных коллектива разных жанро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855 памятников истории и культуры принято на государственную охрану (100 из которых федерального значения), из них памятников истории – 545, градостроительства и архитектуры – 129, искусства – 113, археологии – 68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КУ РМ «Научно-исследовательский институт гуманитарных наук при Правительстве Республики Мордов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но-исследовательский институт регионологии ФГБОУ ВПО «Мордовский государственный университет имени Н.П.Огаре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КУ РМ «Научный центр социально-экономического мониторинга Республики Мордов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ОО  «НИИИС им. А.Н. Лодыгин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НУ «Мордовский НИИ сельского хозяйств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академии сельскохозяйственных наук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бразова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 высших учебных заведений (наиболее крупные – Научный исследовательский Мордовский государственный университет им. Н.П. Огарева, Мордовский государственный педагогический институт им. М.Е. Евсевьева, Саранский кооперативный институт Российского университета коопераци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7 учреждений среднего профессионального образ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329 школ, лицеев, гимназий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ырьевая баз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рождения мергелево-меловых пород и опоки, используемые для производства высококачественного цемента (разведанные запасы превышают 370 млн. куб. м);</w:t>
      </w:r>
    </w:p>
    <w:p>
      <w:pPr>
        <w:pStyle w:val="Style13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рождение диатомитового сырья – баланс запасов оценивается более чем в 21 млн. куб. м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ски строительные, глины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л – 11 млн. тонн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й камень – 18 млн. тонн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рф – объем запасов 28 млн. тонн;</w:t>
      </w:r>
    </w:p>
    <w:p>
      <w:pPr>
        <w:pStyle w:val="Style13"/>
        <w:numPr>
          <w:ilvl w:val="0"/>
          <w:numId w:val="9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есина хвойных и лиственных пород в объеме  110,84  млн. куб. метров на площади 680,7 тыс. га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реный дуб;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еданные эксплуатационные запасы минеральных подземных вод составляют 573,6 куб. м. в сут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годовая численность постоянного населения (тыс. чел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929"/>
        <w:gridCol w:w="1929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3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7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6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ой потенциа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 активное население в 2018 году – 421,0 тыс. чел. (52,6% от среднегодовой численности населения республик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чная инфраструктур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 самостоятельных и 3 филиала инорегиональных банков, в том числе 1 филиал ПАО Сбербанк, а также 219 структурных подразделений кредитных организаций (филиалов), 2 представительства и 2 передвижных пункта; страховые компании, лизинговые компании; Торгово-промышленная палата Республики Мордо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здана необходимая инфраструктура поддержки субъектов малого и среднего предпринимательства: Бизнес-инкубатор Республики Мордовия, Центр поддержки экспорта Республики Мордовия и д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овой региональный продукт (млрд. рублей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спублике Мордовия наблюдался рост валового регионального продукта (ВРП). Объем ВРП Республики Мордовия за 2017 год составил в основных ценах 213,3 млрд. рублей, темп роста его реального объема (индекс физического объема) относительно 2016 года – 102,7%. Среди регионов Приволжского федерального округа в 2017 году Мордовия занимала лидирующее положение по величине индекса физического объема ВРП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ловой региональный продукт республики в расчете на душу населения (в основных ценах) в 2017 году составил 264,4 тыс. рубля, увеличившись по сравнению с предыдущим годом на 5,9%. По данному показателю Республика Мордовия относительно субъектов Приволжского федерального округа находилась на 11 месте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 структуре валового регионального продукта в 2017 году  преобладали: </w:t>
      </w:r>
      <w:r>
        <w:rPr>
          <w:sz w:val="28"/>
          <w:szCs w:val="28"/>
        </w:rPr>
        <w:t>обрабатывающие производства – 25,5%; сельское, лесное хозяйство, охота, рыболовство и рыбоводство – 13,3%; строительство – 11,8%; торговля оптовая и розничная; ремонт автотранспортных средств и мотоциклов – 10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валового регионального продукта Республики Мордовия, %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2017 год </w:t>
      </w:r>
      <w:r>
        <w:rPr>
          <w:sz w:val="28"/>
          <w:szCs w:val="28"/>
        </w:rPr>
        <w:t>по статистическим данным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84240" cy="3570605"/>
            <wp:effectExtent l="0" t="0" r="0" b="0"/>
            <wp:docPr id="9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ая инфраструктур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7385,3 км – протяженность автомобильных дорог общего пользования. Из них: федерального значения – 392,1 (М5 «Урал», 1Р 158 </w:t>
      </w:r>
      <w:r>
        <w:rPr>
          <w:bCs/>
          <w:sz w:val="28"/>
          <w:szCs w:val="28"/>
        </w:rPr>
        <w:t>«Нижний Новгород – Арзамас – Саранск», 1Р 178 «Саранск - Сурское – Ульяновск»), регионального значения – 4253,8 км и местного значения – 2739,4 к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втомобильным пассажирским транспортом общего пользования Республики Мордовия обслуживается более 300 автобусных маршрутов общей протяженностью порядка 19 тыс. км, из них: 20 межрегиональных маршрутов протяженностью 6 тыс. км; 82 межмуниципальных маршрутов протяженностью порядка 7 тыс. км; 147 внутримуниципальных маршрутов протяженностью 5,5 тыс. км; 54 городских маршрута протяженностью около 1638,4 к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 территории Республики Мордовия железная дорога представлена тремя филиалами ОАО «РЖД»: «Куйбышевская железная дорога», «Горьковская железная дорога», «Московская железная дорога». Протяженность путей сообщения в республике составляет 562 км, в том числе «Куйбышевская железная дорога» – 328 км, «Горьковская железная дорога» - 170 км, «Московская железная дорога» – 64 к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сего пригородными пассажирскими компаниями на территории республики обслуживаются 119 станций и остановочных железнодорожных пунктов. На территории республики функционируют 4 железнодорожных вокзал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ассажирские авиаперевозки на территории Республики Мордовия осуществляются АО «Авиалинии Мордовии»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эропорт Саранск – международный аэропорт федерального значения класса «В», расположенный в 4,7 км юго-восточнее г. Саранск. В 2017 году произведена полная реконструкция со строительством здания нового терминал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Аэродром пригоден к эксплуатации воздушных судов типа: </w:t>
        <w:br/>
        <w:t>Ан-2/24/26/26-100Д2; ИЛ-18; ЯК-40/42; ТУ-134; Embraer-120; АТР-42/72; CRJ-100/200; Superjet-100; Diamond DA-42; ВС 3 и 4 классов, вертолетов всех типов; АН-148; А-319/320/321; Embraer-170/175/190/195; Boeing-737; Cessna-208B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эропорт имеет одну искусственную взлетно-посадочную полосу размером 2801,8 х 42 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ое пассажирское сообщение осуществляется с Москвой (аэропорты «Домодедово», «Шереметьево»), а также с Санкт-Петербургом, Сочи, Симферополем, Екатеринбургом, Минеральными Вода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й пассажирский терминал, площадью 7 000 кв. м, обладает пропускной способностью до 600 человек в час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 сегодняшний день связь аэропорта с остальной частью города осуществляется одним автобусным маршрутом № 29 Аэропорт – ж/д вокзал Саранск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вяз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рдовия обеспечена всем комплексом современных видов связи. Система коммуникаций и связи соответствует международным стандар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направлением развития компании «Ростелеком» на протяжении последних лет является строительство сети абонентского доступа с использо-ванием технологии «оптика до здания» – FTTB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проекта «Устранение цифрового неравенства» ПАО «Ростеле-ком» в 2016 году построил в Республике Мордовия свыше 290 км волоконно-оптических линий связи (ВОЛС) до 61 малого населенного пункта в двенадца-ти муниципальных районах республ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уется программа «Строительство сети цифрового эфирного телевидения стандарта </w:t>
      </w:r>
      <w:r>
        <w:rPr>
          <w:sz w:val="28"/>
          <w:szCs w:val="28"/>
          <w:lang w:val="en-US"/>
        </w:rPr>
        <w:t>DV</w:t>
      </w:r>
      <w:r>
        <w:rPr>
          <w:sz w:val="28"/>
          <w:szCs w:val="28"/>
        </w:rPr>
        <w:t>В-Т2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а России на территории Мордовии осуществляет реализацию ряда проектов, направленных на совершенствование почтовой связи и улучшение качества предоставления почтов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в 60 городских отделениях почтовой связи (ОПС) был вне-дрен новый формат работы, позволивший оптимизировать производственные процессы и повысить скорость обслуживания кли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омышленный комплекс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начительное развитие в республике получили машиностроение и металлообработка. Машиностроительный комплекс представлен крупными предприятиям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ветотехнического кластера: </w:t>
      </w:r>
      <w:r>
        <w:rPr>
          <w:sz w:val="28"/>
          <w:szCs w:val="28"/>
          <w:lang w:val="en-US"/>
        </w:rPr>
        <w:t>OOO</w:t>
      </w:r>
      <w:r>
        <w:rPr>
          <w:sz w:val="28"/>
          <w:szCs w:val="28"/>
        </w:rPr>
        <w:t xml:space="preserve"> «Лисма», АО «Кадошкинский электротехнический завод», ОАО «АСТЗ», ООО «Ксенон», выпускающими источники света общего и специального назначения,  широкую номенклатуру энергосберегающих светильников, в том числе светодиодных, для внутридомового, внутриквартирного, промышленного и уличного освещ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анспортного машиностроения:  АО «Рузхиммаш выпускающими железнодорожные грузовые вагоны и цистерны;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таллургического производства:  ООО «ВКМ-Сталь» – производитель мелкого, среднего и крупного вагонного литья,  ООО «Эм-Кат» – производитель алюминиевой катанки;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техники и приборостроения: группа компаний ООО «Оптикэнерго», ООО «Сарансккабель», АО «Орбита», ПАО «Электровыпрямитель», ПАО «Саранский приборостроительный завод», АО «Саранский телевизионный завод», ООО «Хелиос-Ресурс», выпускающими кабельную продукцию, в том числе с оптическим волокном, приборы контроля и регулирования технологических процессов, силовые полупроводниковые изделия, преобразовательные устройства,  интегральные микросхе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у промышленного потенциала республики составляют также предприятия промышленности строительных материалов: ПАО «Мордовцемент» – производитель цемента, ОАО «Лато» – производитель асбестоцементных изделий;  предприятия, выпускающие резиновые и пластмассовые изделия – ОАО «Саранский завод «Резинотехника» и ООО «Эм-Пласт»; предприятие производства  лекарственных средств – ПАО «Биохимик», выпускает до ста миллионов флаконов антибиотиков различных  групп, среди которых антибиотики пенициллинового и цефалоспоринового рядов, полусинтетические пенициллины, а также растворы для внутривенных инфузий и инъекций; предприятие производства изделий из древесины – ЗАО «Плайтера», выпускает фанеру различного назнач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етический комплекс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/>
      </w:pPr>
      <w:r>
        <w:rPr>
          <w:sz w:val="28"/>
          <w:szCs w:val="28"/>
        </w:rPr>
        <w:t>Суммарная установленная электрическая мощность генерирующих источников энергосистемы Республики Мордовия составляет 388 МВт. Все генерирующее оборудование энергосистемы Республики Мордовия размещено на тепловых электростанциях филиала «Мордовский» ПАО «Т Плюс»</w:t>
      </w:r>
      <w:r>
        <w:rPr/>
        <w:t xml:space="preserve"> – </w:t>
      </w:r>
      <w:r>
        <w:rPr>
          <w:sz w:val="28"/>
          <w:szCs w:val="28"/>
        </w:rPr>
        <w:t>установленной мощностью 280,0 МВт, АО «ГТ Энерго» –</w:t>
      </w:r>
      <w:r>
        <w:rPr/>
        <w:t xml:space="preserve"> </w:t>
      </w:r>
      <w:r>
        <w:rPr>
          <w:sz w:val="28"/>
          <w:szCs w:val="28"/>
        </w:rPr>
        <w:t xml:space="preserve">18 МВт и электростанциях промышленных предприятий (ООО «Ромодановосахар» – </w:t>
        <w:br/>
        <w:t>12 МВт, ПАО «Мордовцемент» – 73 МВт, Филиал ООО «Газпром трансгаз Нижний Новгород» Торбеевский ЛПУМГ – 5 МВт). Энергосистема Республики Мордовия граничит с Рязанской, Нижегородской, Чувашской и Пензенской энергосистемами.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установленной мощности по электростанциям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drawing>
          <wp:inline distT="0" distB="0" distL="0" distR="0">
            <wp:extent cx="5819775" cy="30384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тевые компании, осуществляющие передачу и распределение электрической энерг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илиал ПАО «ФСК ЕЭС» Средне-Волжское ПМЭ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илиал ПАО «МРСК Волги» – «Мордовэнерго»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ордовэнерго имеет в своем составе 4 производственных отделения (Саранское, Комсомольское, Ковылкинское и Краснослободское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ропромышленный комплекс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7 крупных и средних сельскохозяйственных организаций и 1134 крестьянских (фермерских) хозяйства, 7 мясоперерабатывающих предприятий, 17 организаций молочной промышленности, 1 кондитерская фабрика, 1 ликероводочное предприятие, 2 предприятия спиртовой промышленности, сахарный и консервный заводы, пивоваренная компания, комбинат макаронных издел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ы: растениеводство и животноводство. Растениеводство специализируется на производстве зерновых культур, сахарной свеклы. Животноводство представлено мясо-молочным и молочно-мясным скотоводством, свиноводством, птицевод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рабатывающая и пищевая промышленность создают основу продовольственной безопасности республ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шнеэкономическая деятель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торговый оборот Республики  Мордовия за 2018 год составил 504,8 млн. долл. США (137,8 % к уровню аналогичного периода 2017 года), в том числе, экспорт – 286,3 млн. долл. США (133,2 % к уровню аналогичного периода 2017 года), импорт – 218,5 млн. долл. США (144,5 % к уровню аналогичного периода 2017 го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дуктами экспорта являлись: железнодорожные вагоны, кремниевые мультикристаллические пластины для производства солнечных батарей, древесина и изделия из нее, алюминий и изделия из него, волокно оптическое, лампы накаливания, провода изолированные, черные метал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орговыми партнерами по экспорту являлись Китай, Казахстан и Беларусь. Крупнейшие экспортеры Мордовии: АО «Рузхиммаш», ООО «Хелиос-Ресурс», ЗАО «Плайтерра», АО «Оптиковолоконные системы», ООО ТД «ВЦМ», ООО «МЗК», ООО ТД «Мордоввторсырье», ООО «Лисма», ООО «ТД РМ Рейл», ООО «Эпром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ортировались в республику: электрические машины и оборудование, алюминий и изделия из него, оборудование и механические устройства, медь и изделия из нее, инструменты и аппараты оптические, черные металлы, стекло и изделия из не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торговыми партнерами республики по импорту являлись Китай и Казахстан. Крупнейшие импортеры Республики Мордовия: ООО «Хелиос-Ресурс», ООО «МПК «Атяшевский», ООО «Мир цветов ТК», ЗАО «Плайтерра», ПАО «Электровыпрямитель», АО «Оптиковолоконные Системы», ПАО «Мордовцемент», АО «Агрофирма «Октябрьск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За 2012 – 2018 годы в республике реализован целый ряд крупных уникальных инвестиционных про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о первое в России производство оптического волокна в                       АО «Оптиковолоконные системы», мощности которого позволят обеспечить до 50% потребности рынка России в данной продукции, в рамках проекта создано 124 рабочих ме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овано производство полупроводниковых приборов силовой электроники нового поколения на основе создания базовой технологии изготовления структур «кремний на молибдене» с использованием низкотемпературных соединений в ПАО «Электровыпрямитель», что позволило производить приборы силовой электроники с улучшенными характеристи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рыто первое на территории СНГ производство пероксидосшиваемого изоляционного компаунда для кабелей среднего напряжения до 35 кВ в АО «Лидер-Компаунд» с годовым объемом выпуска в размере 6 000 тн. пероксидносшиваемого изоляционного компаунда для кабелей среднего напряжения (до 35 кВт), 3 024 тн. полупроводникового компаунда в год, в рамках проекта создано 69 рабочих 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о производство нового поколения оптических кабелей, встроенных в грозозащитный трос, и оптических кабелей по технологии «оптическое волокно в дом» в ООО «Сарансккабель-Оптика», что позволило организовать производство высококачественной, конкурентоспособной импортозамещающей продукции с производственной мощность 2,9 тыс. км. волоконно</w:t>
      </w:r>
      <w:r>
        <w:rPr>
          <w:bCs/>
          <w:sz w:val="28"/>
          <w:szCs w:val="28"/>
        </w:rPr>
        <w:t xml:space="preserve">-оптических кабелей «грозотрос», а также </w:t>
      </w:r>
      <w:r>
        <w:rPr>
          <w:sz w:val="28"/>
          <w:szCs w:val="28"/>
        </w:rPr>
        <w:t>производство</w:t>
      </w:r>
      <w:r>
        <w:rPr>
          <w:bCs/>
          <w:sz w:val="28"/>
          <w:szCs w:val="28"/>
        </w:rPr>
        <w:t xml:space="preserve"> 4,8 </w:t>
      </w:r>
      <w:r>
        <w:rPr>
          <w:sz w:val="28"/>
          <w:szCs w:val="28"/>
        </w:rPr>
        <w:t>тыс. км. волоконно</w:t>
      </w:r>
      <w:r>
        <w:rPr>
          <w:bCs/>
          <w:sz w:val="28"/>
          <w:szCs w:val="28"/>
        </w:rPr>
        <w:t>-оптических кабелей «волокно в дом» в год</w:t>
      </w:r>
      <w:r>
        <w:rPr>
          <w:sz w:val="28"/>
          <w:szCs w:val="28"/>
        </w:rPr>
        <w:t xml:space="preserve"> с созданием 53 рабочих ме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ущено производство фотоэлектрических преобразователей и солнечных модулей совместного проекта ГК «ХЕЛИОС РЕСУРС» и ПАО «Электровыпрямитель», позволившего создать первое в стране масштабное производство солнечных элементов, в рамках проекта создано 91 рабочее мест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о производство точечных светодиодных светильников по уникальной технологии удаленного люминофора, являющимся первым и единственным в России, СНГ и Европе, на совместном российско-корейском предприятии ООО «НЕПЕС РУС», в рамках проекта создано 53 рабочих мес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ведено техническое перевооружение производства напорных рукавов в ОАО «Саранский завод «Резинотехника», в результате которого создан новый цех по изготовлению промышленных рукавов для газовой сварки, резки металлов и подачи под давлением различных жидкостей, в рамках проекта создано 33 рабочих мес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о производство крупного вагонного литья в                            ООО «ВКМ-Сталь», что позволило наладить выпуск полных вагонокомплектов для обеспечения производства грузовых вагонов в объеме 12 тыс. вагонокомплектов в год и значительно снизить зависимость от импортного литья, в рамках проекта создано 600 рабочих мест, сохранено – 250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о производство гипсовых вяжущих изделий в ООО «Магма», позволившее организовать импортозамещение производства гипса формовочного и строительного, гипсокартонных листов и пазогребневых плит, сухих строительных смесей на основе гипса, создано 2607 рабочих 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ущен проект по увеличению производства колбасной продукции до 140 тыс. тонн в год в Торбеевском подразделении мясоперерабатывающего комплекса «Атяшевский», в рамках проекта создано 2614 рабочих 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рыт сыроваренный завод по производству твёрдых сыров в ООО «Сыроваренный завод «Сармич» с мощностью переработки до 350 тонн сливочного масла и выпуска 7,2 тыс. тонн сыра в год, являющийся одним из самых современных заводов сыроваренной промышленности России, в рамках проекта создано 220 рабочих 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роены птицефермы по выращиванию цыплят-бройлеров и мясоперерабатывающий комплекс по переработке птицы в                                    ООО «Юбилейное», что позволило достичь объема производства мяса птицы в 120 тыс. тонн за год, в рамках проекта создано 1177 рабочих 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вершено строительство первой и второй очереди товарной свинофермы на 4800 свиноматок ООО «Мордовский племенной центр», что приведет к увеличению объема производства свинины до 12 тыс. тонн в живом весе в год, в рамках проекта создано 187 рабочих ме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ущена вторая очередь тепличного комплекса для выращивания роз в Теньгушевском районе в ОАО «Мир цветов РМ», что позволило увеличить производство роз до 30,5 млн. штук в год, и теперь двенадцать роз из ста в России будут выращены в республике, создано 40 рабочих 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а реконструкция корпусов для маточного поголовья, откорма и инкубатора по содержанию индейки в ООО «Норовская индейка», которое является совершенно новым направлением в животноводстве республики, проектная мощность производства 1000 тонн мяса индейки в год, создано 25 рабочих 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а модернизация производственных мощностей и увеличены объемы производства фанеры до 100 000 куб. м. в год в ЗАО «Плайтерра». Приобретено оборудование по производству фанеры в рамках модернизации и расширения производственных мощностей комбината с целью роста объемов производства фанеры. В рамках проекта создано и модернизировано 84 рабочих ме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овано производство филаментных ламп в ООО «Лисма» на базе действующего производства ламп накаливания общего назначения производство высокоэффективных светодиодных филаментных ламп под брендом «Лисма» для рынка РФ и экспорта в страны Юго-Восточной Азии в объеме до 6 млн. штук ламп в год, создано и модернизировано 118 рабочих 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ширен выпуск датчиков температуры давления на АО «Саранский приборостроительный завод», что позволило увеличить объем выпуска изделий, замещающих продукты существующих иностранных поставщиков. Продуктами инвестиционного проекта являются: температурный датчик-реле ТДМ-102, температурный датчик-реле ТДМ-103, датчик-реле давления ДДМ-102. Создано 8 рабочих 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о техническое перевооружение предприятия для выпуска производственной металлической мебели и стеллажей для нужд автомобильной и металлообрабатывающей промышленности на ООО «Завод ПромМетИзделий». Приобретено технологическое оборудование, расширен ассортимента выпускаемой продукции с повышением качества и увеличения объемов производства. Создано 14 новых рабочих мест, сохранено 57 рабочих мест. Проектная мощность производства 128 000,0 ед. металлической мебели (металлические верстаки (для мастерских и автосервисов), инструментальные тележки, металлические шкафы, металлические стеллажи)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а реконструкция объекта «Здание деревообрабатывающего завода под цех по выпуску кирпича в ООО «Саранский завод лицевого кирпича», что позволило увеличить производственную мощность по выпуску кирпича до 45 млн. у.е. в год, создано  25 рабочих мес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торгово-развлекательный центр «Хороший», ООО «РИНГ». Вводимая площадь – 21 500 кв. м., создано 70 рабочих мес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 гипермаркет «Ашан» под названием «Наша радуга» общей площадью 5000 кв. м., ООО «Статус», создано 75 рабочих 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роен гипермаркет «Мегастрой» по продаже строительных материалов в Октябрьском районе г.о. Саранск», ГК «Агава». Mегастрой – сеть гипермаркетов по продаже товаров для строительства, ремонта, декора и сада формата DIY – Do-It-Yourself, или «сделай сам», создано 225 рабочих 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роена площадка по выращиванию бройлеров в с. Пензятка                     АО «Агрофирма «Октябрьская»  проектной мощностью  10 тыс. тонн мяса в год,  создано 25 рабочих 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роен коровник на 500 голов  ООО «Агро Мир»,  сохранено                    15 рабочих 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а реконструкция животноводческого комплекса (замена оборудования) в ООО «Норовское молоко», проектной мощностью  800 голов коров, в рамках проекта сохранено 18 рабочих 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овано производство кондитерских изделий (2 очередь) в ООО «Большеберезниковский хлебозавод». Создано наряду с освоенным выпуском марципановых кондитерских изделий (более тридцати наименований), производство кексов на голландском оборудовании с валовым годовым объемом производства в размере 2,34 тыс. тонн готовой продукции, создано 39 рабочих 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а реконструкция сахарного завода по увеличению мощности переработки сахарной свеклы до 8500 тонн в ООО «Ромодановосахар» с  проектной мощностью до 8500 тонн сахарной свеклы в сутки,  сохранено  16 рабочих 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роен тепличный комплекс площадью 5,44 га с энергоцентром и системой досвечивания  в ГУП РМ «Тепличное», приобретено и установлены газопоршневые электростанции с целью снижения затрат на электроэнергию с проектной мощностью  4,77 тыс. тонн. В рамках проекта  создано 4 рабочих ме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ы площадки содержания родительского стада птицы №2 в ООО  «Юбилейное» в с. Большое Маресево Чамзинского района, </w:t>
      </w:r>
      <w:r>
        <w:rPr>
          <w:sz w:val="28"/>
        </w:rPr>
        <w:t>состоящие из 14 корпусов</w:t>
      </w:r>
      <w:r>
        <w:rPr>
          <w:sz w:val="28"/>
          <w:szCs w:val="28"/>
        </w:rPr>
        <w:t xml:space="preserve">. </w:t>
      </w:r>
      <w:r>
        <w:rPr>
          <w:sz w:val="28"/>
        </w:rPr>
        <w:t>Мощность площадки составляет 130 тыс. голов птицы в год,</w:t>
      </w:r>
      <w:r>
        <w:rPr>
          <w:sz w:val="28"/>
          <w:szCs w:val="28"/>
        </w:rPr>
        <w:t xml:space="preserve"> создано 35 рабочих ме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тепличный комплекс пл. 1,38 га с энергоцентром (энергостанцией) и системой досвечивания в ГУП Республики Мордовия «Тепличное». </w:t>
      </w:r>
      <w:r>
        <w:rPr>
          <w:bCs/>
          <w:sz w:val="28"/>
          <w:szCs w:val="28"/>
        </w:rPr>
        <w:t>Проектная мощность составит 1,3 тыс. тонн овощей в год</w:t>
      </w:r>
      <w:r>
        <w:rPr>
          <w:sz w:val="28"/>
          <w:szCs w:val="28"/>
        </w:rPr>
        <w:t>, создано 16 рабочих ме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инкубаторий в АО «Агрофирма «Октябрьская». </w:t>
      </w:r>
      <w:r>
        <w:rPr>
          <w:bCs/>
          <w:sz w:val="28"/>
          <w:szCs w:val="28"/>
        </w:rPr>
        <w:t>Проектная м</w:t>
      </w:r>
      <w:r>
        <w:rPr>
          <w:sz w:val="28"/>
        </w:rPr>
        <w:t xml:space="preserve">ощность 45 млн. цыплят в год. </w:t>
      </w:r>
      <w:r>
        <w:rPr>
          <w:sz w:val="28"/>
          <w:szCs w:val="28"/>
        </w:rPr>
        <w:t>Также построен комбикормовый завод мощностью 20 тонн гранулированных кормов в час, с созданием 15 рабочих ме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О «Агрофирма «Октябрьская» построены площадки по выращиванию бройлеров в с. Болотниково Лямбирского района. </w:t>
      </w:r>
      <w:r>
        <w:rPr>
          <w:sz w:val="28"/>
        </w:rPr>
        <w:t>Мощность площадки, состоящей из 10 корпусов, равна 13 тыс. тонн мяса в год</w:t>
      </w:r>
      <w:r>
        <w:rPr>
          <w:sz w:val="28"/>
          <w:szCs w:val="28"/>
        </w:rPr>
        <w:t>, создано 54 рабочих ме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Ичалковского сыродельного комбината заработало                      ООО «Протеин» – единственное в России предприятие по производству сывороточных протеинов необходимых для спортивного питания. </w:t>
      </w:r>
      <w:r>
        <w:rPr>
          <w:sz w:val="28"/>
        </w:rPr>
        <w:t>Проектная мощность нового предприятия – 650 тонн сухого продукта в год</w:t>
      </w:r>
      <w:r>
        <w:rPr>
          <w:sz w:val="28"/>
          <w:szCs w:val="28"/>
        </w:rPr>
        <w:t>, создано 15 рабочих ме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ногороде Рузаевка организовано производство резервуаров вертикальных стальных с созданием проектной компании в ООО «РМ Рейл РВС». Проектная мощность 3 – 4 шт. РВС в месяц в зависимости от объема и типа резервуара, создано 7 рабочих мест, сохранено – 4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но производство силовых кабелей с изоляцией из сшитого полиэтилена в ООО «ЭМ-КАБЕЛЬ». </w:t>
      </w:r>
      <w:r>
        <w:rPr>
          <w:bCs/>
          <w:sz w:val="28"/>
          <w:szCs w:val="28"/>
        </w:rPr>
        <w:t>Проектная мощность 3 000 км кабеля в год</w:t>
      </w:r>
      <w:r>
        <w:rPr>
          <w:sz w:val="28"/>
          <w:szCs w:val="28"/>
        </w:rPr>
        <w:t>, создано 68 рабочих ме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ОО «ЭПРОМЕТ» запустилось алюминиевое металлургическое производство с </w:t>
      </w:r>
      <w:r>
        <w:rPr>
          <w:bCs/>
          <w:sz w:val="28"/>
          <w:szCs w:val="28"/>
        </w:rPr>
        <w:t>плановым объемом производства 10 тыс. тонн алюминиевой катанки и 5 тыс. тонн в год медной</w:t>
      </w:r>
      <w:r>
        <w:rPr>
          <w:sz w:val="28"/>
          <w:szCs w:val="28"/>
        </w:rPr>
        <w:t>, создано 157 рабочих мес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инвестиционного проекта ОАО «Ардатовский светотехнический завод» – «Программа перевооружения ОАО «Ардатовский светотехнический завод» для массового производства полупроводниковых осветительных приборов с LED источниками света» запущено литейное производство и производство светодиодных плат и модулей для производства светодиодных светильников на ООО «Завод Световых Приборов» в                        г. Саранск. Проектная мощность достигла 396 млн. рублей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О «Электровыпрямитель» создано высокотехнологичное производство сверхмощных приборов силовой электроники, обеспечивающих конкурентоспособность и импортозамещение в наукоемких областях промышленности, транспорта и энерге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В филиале</w:t>
      </w:r>
      <w:r>
        <w:rPr>
          <w:sz w:val="28"/>
          <w:szCs w:val="28"/>
        </w:rPr>
        <w:t xml:space="preserve"> «Молочный комбинат «Саранский» АО «Данон Россия» </w:t>
      </w:r>
      <w:r>
        <w:rPr>
          <w:sz w:val="28"/>
        </w:rPr>
        <w:t>проведена модернизация технологического оборудования, а также запущена линия по производству сметаны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ОАО «Ковылкинский комбикормовый завод» запущена вторая линия по производству кормов. Производственная мощность достигла 100 тыс. тонн в г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ществом «КомбиС» проведено техническое перевооружение комбикормового завода с целью увеличения производительности на 10 тонн в час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ООО «ЛВЗ «Саранский» проведена модернизация производства, что позволило увеличить мощность производства с 3 млн. дал. до 5 млн. дал. в г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ООО «Спиртзавод «Вл.Марьяновский» построены современные очистные сооружения и цех бардопереработки, что дает возможность полной и экологически чистой переработки зер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а гостиница, категория «четыре звезды», г. Саранск на пересечение улиц Коммунистическая и Большевистская (ООО «Петролинк»). Количество номеров – 115, создано 66 рабочих ме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а гостиниц категории «пять звезд», г. Саранск, на ул. Кавказская (ООО «Отель»). Количество номеров 159, создано 71 рабочее место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веден в эксплуатацию диализный центр</w:t>
      </w:r>
      <w:r>
        <w:rPr>
          <w:sz w:val="28"/>
          <w:szCs w:val="28"/>
        </w:rPr>
        <w:t xml:space="preserve"> в г. Краснослободске                 (ООО «Фрезениус»).</w:t>
      </w:r>
      <w:r>
        <w:rPr>
          <w:bCs/>
          <w:sz w:val="28"/>
          <w:szCs w:val="28"/>
        </w:rPr>
        <w:t xml:space="preserve"> Мощность центра – 25 аппаратов «Искусственная почка», что составляет 30 диализов в день</w:t>
      </w:r>
      <w:r>
        <w:rPr>
          <w:sz w:val="28"/>
          <w:szCs w:val="28"/>
        </w:rPr>
        <w:t>, создано 16 рабочих мес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в 2018 году были реализованы следующие крупные инвестиционные проек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ногороде Комсомольский запущен новый помольный комплекс полного цикла производства цемента на площадке отделения «полусухого» способа в рамках проекта «Модернизация цементного производства на Старо-Алексеевском цементном заводе АО «Мордовцемент», проектной мощностью 1,9 млн. тонн цемента  в год, в рамках проекта создано 26 новых рабочих ме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еврале 2018 года на АО «Биохимик» был дан старт промышленному производству активных фармацевтических субстанции. Первой субстанцией, которую начали производить на предприятии стал «Ванкомицин». В рамках реализации проекта по созданию производства антибиотиков последнего поколения завершена реконструкция ампульного участка и отделения назальных спреев на АО «Биохим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чкуровском районе ООО «Норовское молоко» успешно завершен проект по строительству молокозавода по переработке 10 тонн молока в сутки с линией по производству мороженого, в рамках проекта создано 20 рабочих ме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екта ОАО «Ковылкинский комбикормовый завод» – «Расширение комбикормового производства и строительство мощностей для хранения зерновых и масличных культур (1 и 2 этапы)» реализован 1-ый этап проекта по строительству мощностей для хранения зерновых и масличных культур. Построены ёмкости с автоматизированными системами управления мощностью 56 тыс. тонн единовременного хранения. Создано 10 рабочих ме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ен проект в моногороде Кадошкино ООО «Мир цветов ТК» по строительству тепличного комплекса на площади 3 га. Проектом предусмотрено увеличение объема производства роз на 8 млн. штук, в рамках проекта создано 50 рабочих ме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О «Агрофирма «Октябрьская» реализовало два проекта создания ли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роизводству мороженого в Лямбирском районе, село Б. Елховка. Проектом предусматривается выпуск мороженого в стаканчиках по 120 гр. Мощность линии составляет 3 000 стаканчиков мороженого в час, в рамках проекта создано 4 дополнительных рабочих ме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изводству мясных консервов мощностью 3 000 банок в час по 500 грамм, в рамках проекта создано 8 рабочих ме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а техническая модернизация на сыродельном комбинате «Ичалковский». Введена в эксплуатацию холодильная камера для хранения и длительного созревания сыров общим объемом 6,5 тысяч тонн единовременного хранения. Приобретена роботизорованная линия для нарезки и упаковки сыров общей стоимостью. А так же начато строительство низкотемпературной камеры (- 22 С, - 23 С) для хранения сливочного мас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м «Данон Россия» проведена модернизация технологического оборудования и линии по производству томленной смет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ы торговые комплексы в г. Саранс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Леруа Мерлен Восток» в р-не ул. Косарева, в котором представлено более 30 тысяч товаров необходимых для строительства и ремонта, общей площадью 13,1 тыс. кв. м., в рамках проекта создано 200 рабочих мес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Альфастрой» во 2-ом микрорайоне Тавлы, общей площадью 4,9 тыс. кв. м, в рамках проекта создано 100 рабочих ме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 дилерский центр по продаже и обслуживанию автомобилей TOYOTA ООО «Меридиан НН», общей площадью 2,4 тыс. кв. м., в рамках проекта создано 100 рабочих 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в Республике Мордовия реализуются инвестиционные проекты во всех сферах экономики, которые позволят привлечь дополнительные инвестиции в республику, а также создать новые рабочие места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Сферы экономики, перспективные для привлечения инвестиций: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привлекательными для инвестиций являются обрабатывающие производства, сельское хозяйство, операции с недвижимым имуществом, транспортировка и хранение, деятельность в области культуры, спорта, организации досуга и развлечений. 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ными направлениями вложения инвестиций являются инновации, модернизация и создание высокоэффективных производств, развитие экономической инфраструктуры (транспортной, телекоммуникационной, финансовой), малого бизнеса и социальной сфер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hyperlink r:id="rId7">
        <w:r>
          <w:rPr>
            <w:rStyle w:val="InternetLink"/>
            <w:b/>
            <w:bCs/>
            <w:kern w:val="2"/>
            <w:sz w:val="28"/>
            <w:szCs w:val="28"/>
          </w:rPr>
          <w:t>Нормативные акты Республики Мордовия, регулирующие инвестиционную деятельность</w:t>
        </w:r>
      </w:hyperlink>
      <w:r>
        <w:rPr>
          <w:b/>
        </w:rPr>
        <w:t>:</w:t>
      </w:r>
    </w:p>
    <w:p>
      <w:pPr>
        <w:pStyle w:val="TextBody"/>
        <w:ind w:firstLine="709"/>
        <w:rPr/>
      </w:pPr>
      <w:r>
        <w:rPr/>
        <w:t>Закон Республики Мордовия от 20 февраля 2006 г. № 6-З «О государственной поддержке инвестиционной деятельности в Республике Мордовия»;</w:t>
      </w:r>
    </w:p>
    <w:p>
      <w:pPr>
        <w:pStyle w:val="TextBody"/>
        <w:ind w:firstLine="709"/>
        <w:rPr/>
      </w:pPr>
      <w:r>
        <w:rPr/>
        <w:t>Закон Республики Мордовия от 25 ноября 2004 г. № 77-З «О снижении ставок по налогу на прибыль организаций»</w:t>
      </w:r>
    </w:p>
    <w:p>
      <w:pPr>
        <w:pStyle w:val="TextBody"/>
        <w:ind w:firstLine="709"/>
        <w:rPr/>
      </w:pPr>
      <w:r>
        <w:rPr/>
        <w:t>Закон Республики Мордовия от 27 ноября 2003 г. № 54-З «О налоге на имущество организаций»;</w:t>
      </w:r>
    </w:p>
    <w:p>
      <w:pPr>
        <w:pStyle w:val="TextBody"/>
        <w:ind w:firstLine="709"/>
        <w:rPr/>
      </w:pPr>
      <w:r>
        <w:rPr/>
        <w:t>Указ Главы Республики Мордовия от 26 июля 2013 г. № 156-УГ «О Совете по улучшению инвестиционного климата в Республике Мордовия»;</w:t>
      </w:r>
    </w:p>
    <w:p>
      <w:pPr>
        <w:pStyle w:val="TextBody"/>
        <w:ind w:firstLine="709"/>
        <w:rPr/>
      </w:pPr>
      <w:r>
        <w:rPr/>
        <w:t>Постановление Правительства Республики Мордовия от 18 марта 2013 г. № 88 «О некоторых вопросах реализации Республиканской целевой программы развития Республики Мордовия на 2013 - 2021 годы»;</w:t>
      </w:r>
    </w:p>
    <w:p>
      <w:pPr>
        <w:pStyle w:val="TextBody"/>
        <w:ind w:firstLine="709"/>
        <w:rPr/>
      </w:pPr>
      <w:r>
        <w:rPr/>
        <w:t>Постановление Правительства Республики Мордовия от 23 ноября            2006 г. № 510 «Об утверждении Порядка проведения конкурсного отбора инвестиционных проектов и ведения перечня приоритетных инвестиционных проектов Республики Мордовия»;</w:t>
      </w:r>
    </w:p>
    <w:p>
      <w:pPr>
        <w:pStyle w:val="TextBody"/>
        <w:ind w:firstLine="709"/>
        <w:rPr/>
      </w:pPr>
      <w:r>
        <w:rPr/>
        <w:t>Постановление Правительства Республики Мордовия от 19 декабря 2017 г. N 668 «О некоторых вопросах, связанных с отбором инвестиционных проектов Республики Мордовия, подлежащих включению в Республиканскую целевую программу развития Республики Мордовия на 2013 - 2021 годы».</w:t>
      </w:r>
    </w:p>
    <w:p>
      <w:pPr>
        <w:pStyle w:val="TextBody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Calibri"/>
          <w:b/>
          <w:sz w:val="28"/>
          <w:szCs w:val="28"/>
        </w:rPr>
        <w:t>Правительство Республики Мордовия заинтересовано во взаимовыгодном сотрудничестве и готово поддержать инициативы инвесторов.</w:t>
      </w:r>
    </w:p>
    <w:p>
      <w:pPr>
        <w:pStyle w:val="Normal"/>
        <w:ind w:firstLine="709"/>
        <w:jc w:val="both"/>
        <w:rPr>
          <w:rFonts w:eastAsia="Calibri"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равительство Республики Мордовия проводит активную работу по формированию благоприятного инвестиционного климата региона и повышению его инвестиционной привлекательности. </w:t>
      </w:r>
    </w:p>
    <w:p>
      <w:pPr>
        <w:pStyle w:val="Normal"/>
        <w:ind w:firstLine="567"/>
        <w:jc w:val="both"/>
        <w:rPr>
          <w:rFonts w:eastAsia="Calibri" w:cs="Calibri"/>
          <w:sz w:val="28"/>
          <w:szCs w:val="28"/>
        </w:rPr>
      </w:pPr>
      <w:r>
        <w:rPr>
          <w:sz w:val="28"/>
          <w:szCs w:val="28"/>
        </w:rPr>
        <w:t xml:space="preserve">Для привлечения инвестиций и оказания поддержки реализации проектов в республике  действует </w:t>
      </w:r>
      <w:r>
        <w:rPr>
          <w:rFonts w:eastAsia="Calibri"/>
          <w:sz w:val="28"/>
          <w:szCs w:val="28"/>
        </w:rPr>
        <w:t>государственная поддержка в форме:</w:t>
      </w:r>
    </w:p>
    <w:p>
      <w:pPr>
        <w:pStyle w:val="Normal"/>
        <w:ind w:firstLine="567"/>
        <w:jc w:val="both"/>
        <w:rPr>
          <w:rFonts w:eastAsia="Calibri" w:cs="Calibri"/>
          <w:sz w:val="28"/>
          <w:szCs w:val="28"/>
        </w:rPr>
      </w:pPr>
      <w:r>
        <w:rPr>
          <w:rFonts w:eastAsia="Calibri"/>
          <w:sz w:val="28"/>
          <w:szCs w:val="28"/>
        </w:rPr>
        <w:t>присвоения статуса приоритетного инвестиционного проекта Республики Мордовия в соответствии с Законом Республики Мордовия от 20 февраля 2006 г. № 6-З «О государственной поддержке инвестиционной деятельности в Республике Мордовия». Указанный статус позволяет получить налоговые льготы с начала финансирования инвестиционного проекта, на период окупаемости, но не более чем на десять лет с момента его получения в виде снижения ставки налога на прибыль до 13,5% и освобождения от налога на имущество</w:t>
      </w:r>
      <w:r>
        <w:rPr>
          <w:rFonts w:eastAsia="Calibri"/>
          <w:bCs/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/>
          <w:bCs/>
          <w:sz w:val="28"/>
          <w:szCs w:val="28"/>
        </w:rPr>
        <w:t>Постановлением Правительства Российской Федерации от 27 сентября             2017 г. № 1165 в моногороде Рузаевка Республики Мордовия создана территория опережающего социально-экономического развития (далее – ТОСЭР). Установлены льготные ставки по налогу на прибыль организаций и по налогу на имущество организаций, включенных в реестр резидентов ТОСЭР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/>
          <w:bCs/>
          <w:sz w:val="28"/>
          <w:szCs w:val="28"/>
        </w:rPr>
        <w:t>снижена региональная часть ставки налога на прибыль организаций с 18% (17% в 2017 – 2020 гг.) до 5% в течение первых пяти лет, и до 10% в течение следующих пяти лет,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 w:cs="Calibri"/>
          <w:bCs/>
          <w:sz w:val="28"/>
          <w:szCs w:val="28"/>
        </w:rPr>
      </w:pPr>
      <w:bookmarkStart w:id="0" w:name="__DdeLink__106_645350931"/>
      <w:r>
        <w:rPr>
          <w:rFonts w:eastAsia="Calibri" w:cs="Calibri"/>
          <w:bCs/>
          <w:sz w:val="28"/>
          <w:szCs w:val="28"/>
        </w:rPr>
        <w:t>«обнуляется»</w:t>
      </w:r>
      <w:bookmarkEnd w:id="0"/>
      <w:r>
        <w:rPr>
          <w:rFonts w:eastAsia="Calibri" w:cs="Calibri"/>
          <w:bCs/>
          <w:sz w:val="28"/>
          <w:szCs w:val="28"/>
        </w:rPr>
        <w:t xml:space="preserve"> ставка налога на имущество с 2,2% до 0% в течение 10 лет;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/>
          <w:bCs/>
          <w:sz w:val="28"/>
          <w:szCs w:val="28"/>
        </w:rPr>
        <w:t>«обнуляется» ставка земельного налога с 1,5% до 0% в течение 10 лет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 w:cs="Calibri"/>
          <w:sz w:val="28"/>
          <w:szCs w:val="28"/>
        </w:rPr>
        <w:t>Также «обнуляется» федеральная часть ставки налога на прибыль организаций с 2% (3% в 2017 – 2020 гг.) до 0% в течение первых пяти лет;</w:t>
      </w:r>
    </w:p>
    <w:p>
      <w:pPr>
        <w:pStyle w:val="Normal"/>
        <w:widowControl w:val="false"/>
        <w:ind w:firstLine="709"/>
        <w:jc w:val="both"/>
        <w:rPr>
          <w:rFonts w:eastAsia="Calibri" w:cs="Calibri"/>
          <w:bCs/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>снижена ставка страховых взносов с 30% до 7,6% в течение 10 лет (для юридических лиц, получивших статус резидента в течение трех лет со дня создания ТОСЭР – то есть до 27 сентября 2020 года);</w:t>
      </w:r>
    </w:p>
    <w:p>
      <w:pPr>
        <w:pStyle w:val="Normal"/>
        <w:widowControl w:val="false"/>
        <w:ind w:firstLine="709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предоставление земельных участков, находящихся в государственной собственности, муниципальной собственности, юридическим лицам на праве аренды без проведения торгов для реализации масштабных инвестиционных проектов, включенных в государственные программы Российской Федерации, Республики Мордовия или в муниципальные программы комплексного социально-экономического развития муниципального образования в соответствии с Законом Республики Мордовия от 12 марта 2009 г. № 23-З «О регулировании земельных отношений на территории Республики Мордовия», объемом вложений внебюджетных средств на территории городского округа Саранск в размере не менее 150 млн. рублей и (или) на территории муниципальных районов в Республике Мордовия в размере не менее 50 млн. рублей;</w:t>
      </w:r>
    </w:p>
    <w:p>
      <w:pPr>
        <w:pStyle w:val="Normal"/>
        <w:widowControl w:val="false"/>
        <w:ind w:firstLine="709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предоставление субсидий организациям в сфере сельского хозяйства;</w:t>
      </w:r>
    </w:p>
    <w:p>
      <w:pPr>
        <w:pStyle w:val="Normal"/>
        <w:widowControl w:val="false"/>
        <w:ind w:firstLine="709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предоставление субсидий организациям в сфере промышленности;</w:t>
      </w:r>
    </w:p>
    <w:p>
      <w:pPr>
        <w:pStyle w:val="Normal"/>
        <w:widowControl w:val="false"/>
        <w:ind w:firstLine="709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предоставление субсидий организациям в сфере жилищно-коммунального хозяйст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/>
          <w:bCs/>
          <w:sz w:val="28"/>
          <w:szCs w:val="28"/>
        </w:rPr>
        <w:t>Функции по поиску и сопровождению инвестиционных проектов по принципу «одного окна» выполняет специализированная организация                        ООО «Корпорация развития Республики Мордовия». Институт развития на безвозмездной основе оказывает содействие по упаковке бизнес-идей в проект, поиску инвесторов, организации бизнес-миссий, переводу на иностранный язык, подбору инвестиционных площадок, сопровождению проектов, реализуемых на территории Республики – от поиска необходимых инвестиций до открытия предприятия и запуска производства, консультирует по вопросам получения государственной поддержки, а также предоставляет иное содействие, в т.ч. при реализации инфраструктурных проектов с применением механизмов государственно-частного партнерства.</w:t>
      </w:r>
    </w:p>
    <w:p>
      <w:pPr>
        <w:pStyle w:val="Normal"/>
        <w:ind w:firstLine="56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sz w:val="28"/>
          <w:szCs w:val="28"/>
        </w:rPr>
        <w:t>Для улучшения инвестиционного климата в республике реализуются мероприятия по упрощению процедур ведения бизнеса и снятию административных барьеров.</w:t>
      </w:r>
    </w:p>
    <w:p>
      <w:pPr>
        <w:pStyle w:val="Normal"/>
        <w:ind w:firstLine="56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/>
          <w:sz w:val="28"/>
          <w:szCs w:val="28"/>
        </w:rPr>
        <w:t>В республике действует межведомственная комиссия «проектный офис», которая занимается вопросами внедрения лучших практик Национального рейтинга состояния инвестиционного климата и внедрения целевых моделей упрощения процедур ведения бизнеса и повышения инвестиционной привлекательности субъектов Российской Федерации</w:t>
      </w:r>
      <w:r>
        <w:rPr>
          <w:rFonts w:eastAsia="Calibri" w:cs="Calibri"/>
          <w:i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В июне 2019 года были официально опубликованы итоги Национального рейтинга состояния инвестиционного климата в субъектах Российской Федерации за 2018 год, в котором Республика Мордовия заняла 33 место. В республике одни из лучших показателей в стране по оценке бизнесом органов власти по лицензированию медицинской деятельности, по перевозкам пассажиров автомобильным транспортом, оборудованным для перевозок более восьми человек, эффективности института оценки регулирующего воздействия, качества специализированного интернет-портала об инвестиционной деятельности, эффективности обратной связи и работы канала прямой связи инвестора и руководства республики, качества дорожной сети, снижению административного давления на бизнес по количеству запрошенных дополнительных документов. В том числе по сравнению с итогами прошлого рейтинга за календарный год сократились: время подключения к электросетям с 59 до 55 дней, время постановки земельного участка на кадастровый учет с 42 до 39 дней.</w:t>
      </w:r>
    </w:p>
    <w:p>
      <w:pPr>
        <w:pStyle w:val="Normal"/>
        <w:ind w:firstLine="567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По итогам Рейтинга регионов по уровню развития государственно-частного партнёрства (ГЧП) за 2018-2019 гг. Республика Мордовия заняла 42 место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/>
          <w:bCs/>
          <w:sz w:val="28"/>
          <w:szCs w:val="28"/>
        </w:rPr>
        <w:t xml:space="preserve">Объем инвестиций в основной капитал по полному кругу предприятий за счет всех источников финансирования в Республике Мордовия за 2018 год составил 51,2 млрд., в том числе внебюджетных инвестиций 43,8 млрд. </w:t>
        <w:br/>
        <w:t>рублей – 106,9% к соответствующему периоду прошлого года в действующих ценах.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bCs/>
          <w:sz w:val="27"/>
          <w:szCs w:val="27"/>
        </w:rPr>
      </w:pPr>
      <w:r>
        <w:rPr>
          <w:rFonts w:eastAsia="Calibri" w:cs="Times New Roman CYR" w:ascii="Times New Roman CYR" w:hAnsi="Times New Roman CYR"/>
          <w:b/>
          <w:bCs/>
          <w:sz w:val="27"/>
          <w:szCs w:val="27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более крупных научно-исследовательски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спублики Мордовия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ГКУ РМ «Научно-исследовательский институт гуманитарных наук при Правительстве Республики Мордов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 Мордовия, 430005, г. Саранск, ул. Льва Толстого, 3  </w:t>
      </w:r>
    </w:p>
    <w:p>
      <w:pPr>
        <w:pStyle w:val="Normal"/>
        <w:jc w:val="both"/>
        <w:rPr/>
      </w:pPr>
      <w:r>
        <w:rPr>
          <w:sz w:val="28"/>
          <w:szCs w:val="28"/>
        </w:rPr>
        <w:t>тел. (8342) 24-62-42, (8342) 47-20-63, факс (8342) 24-62-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сследования в области языка, литературы, фольклора, истории, археологии, этнографии и экономики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учно-исследовательский институт регионологии ФГБОУ ВПО «Мордовский государственный университет имени Н.П.Огарева»</w:t>
      </w:r>
    </w:p>
    <w:p>
      <w:pPr>
        <w:pStyle w:val="Normal"/>
        <w:jc w:val="both"/>
        <w:rPr/>
      </w:pPr>
      <w:r>
        <w:rPr>
          <w:sz w:val="28"/>
          <w:szCs w:val="28"/>
        </w:rPr>
        <w:t>Республика Мордовия, 430000, г.Саранск, ул.Хмельницкого, 39а</w:t>
      </w:r>
    </w:p>
    <w:p>
      <w:pPr>
        <w:pStyle w:val="Normal"/>
        <w:jc w:val="both"/>
        <w:rPr/>
      </w:pPr>
      <w:r>
        <w:rPr>
          <w:sz w:val="28"/>
          <w:szCs w:val="28"/>
        </w:rPr>
        <w:t>тел. (8342) 47-44-51, факс (8342) 47-39-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сследования и разработки по вопросам социально-экономического развития, социологические исследования по актуальным проблемам регионального развития, мониторинг экономических, политических, социальных отношений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ГКУ РМ «Научный центр социально-экономического мониторинга Республики Мордовия»</w:t>
      </w:r>
    </w:p>
    <w:p>
      <w:pPr>
        <w:pStyle w:val="Normal"/>
        <w:jc w:val="both"/>
        <w:rPr/>
      </w:pPr>
      <w:r>
        <w:rPr>
          <w:sz w:val="28"/>
          <w:szCs w:val="28"/>
        </w:rPr>
        <w:t>Республика Мордовия, 430000, г. Саранск, ул. Хмельницкого, 39а</w:t>
      </w:r>
    </w:p>
    <w:p>
      <w:pPr>
        <w:pStyle w:val="Normal"/>
        <w:jc w:val="both"/>
        <w:rPr/>
      </w:pPr>
      <w:r>
        <w:rPr>
          <w:sz w:val="28"/>
          <w:szCs w:val="28"/>
        </w:rPr>
        <w:t>тел. (8342) 47-44-51, факс (8342) 47-39-95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(Анализ социальных и экономических процессов в целях своевременного выявления изменений, происходящих в социально-экономической сфере республики, и факторов, вызвавших их; выявление негативных тенденций, ведущих к формированию и развитию очагов социальной напряженности и разработка предупредительных мер; осуществление краткосрочного прогнозирования развития важнейших процессов социально-экономической сферы; оценка эффективности и полноты реализации законов и других нормативных правовых актов по социально-экономических вопросам)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ОО «НИИИС им. А.Н. Лодыгина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Мордовия, 430034, г. Саранск, шоссе Светотехников, 3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ел. (8342) 73-01-73, ф</w:t>
      </w:r>
      <w:r>
        <w:rPr>
          <w:bCs/>
          <w:sz w:val="28"/>
          <w:szCs w:val="28"/>
        </w:rPr>
        <w:t>акс</w:t>
      </w:r>
      <w:r>
        <w:rPr>
          <w:sz w:val="28"/>
          <w:szCs w:val="28"/>
        </w:rPr>
        <w:t xml:space="preserve"> (8342) 73-12-24,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-mail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hyperlink r:id="rId8">
        <w:r>
          <w:rPr>
            <w:rStyle w:val="InternetLink"/>
            <w:color w:val="000000"/>
            <w:sz w:val="28"/>
            <w:szCs w:val="28"/>
          </w:rPr>
          <w:t>mail@vniiis.ru</w:t>
        </w:r>
      </w:hyperlink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(Разработки и исследования в области источников света, производство энергосберегающих, медицинских, ксеноновых, натриевых, кварцевогалогенных, металлогалогенных ламп и специальных источников света)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 xml:space="preserve">5. ГНУ «Мордовский научно-исследовательский институт  сельского хозяйства» Российской академии сельскохозяйственных наук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Республика Мордовия, 430904, г. Саранск, п. Ялга, ул. Мичурина, 5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тел. (8342) 25-36-19, факс (8342)25-36-85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(Осуществление первичного семеноводства зерновых и кормовых культур, разработка и освоение эффективных технологий возделывания сельскохозяйственных культур, организация полноценного питания животных и совершенствование продуктивности молочного скота)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реждений высшего профессион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спублики Мордов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едеральное государственное бюджетное образовательное учреждение высшего образования «Национальный исследовательский Мордовский государственный университет им. Н.П.Огаре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Мордовия, 430005, г. Саранск, ул. Большевистская, 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. (8342) 24-37-32, 24-48-88, факс (8342) 47-29-13 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E-mail: </w:t>
      </w:r>
      <w:hyperlink r:id="rId9">
        <w:r>
          <w:rPr>
            <w:rStyle w:val="InternetLink"/>
            <w:color w:val="000000"/>
            <w:sz w:val="28"/>
            <w:szCs w:val="28"/>
            <w:lang w:val="it-IT"/>
          </w:rPr>
          <w:t>dep-general@adm.mrsu.ru</w:t>
        </w:r>
      </w:hyperlink>
      <w:r>
        <w:rPr>
          <w:sz w:val="28"/>
          <w:szCs w:val="28"/>
          <w:lang w:val="it-IT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EB: </w:t>
      </w:r>
      <w:r>
        <w:rPr>
          <w:rStyle w:val="InternetLink"/>
          <w:color w:val="000000"/>
          <w:sz w:val="28"/>
          <w:szCs w:val="28"/>
          <w:lang w:val="it-IT"/>
        </w:rPr>
        <w:t>mrsu.ru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едеральное государственное бюджетное образовательное учреждение высшего образования «Мордовский государственный педагогический институт им. М.Е.Евсевье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 Мордовия, 430007, г. Саранск, ул. Студенческая, 11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 (8342) 33-92-50, факс (8342) 33-92-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it-IT"/>
        </w:rPr>
        <w:t xml:space="preserve">E-mail: </w:t>
      </w:r>
      <w:hyperlink r:id="rId10">
        <w:r>
          <w:rPr>
            <w:rStyle w:val="InternetLink"/>
            <w:color w:val="000000"/>
            <w:sz w:val="28"/>
            <w:szCs w:val="28"/>
            <w:lang w:val="it-IT"/>
          </w:rPr>
          <w:t>mgpi@moris.ru</w:t>
        </w:r>
      </w:hyperlink>
      <w:r>
        <w:rPr>
          <w:sz w:val="28"/>
          <w:szCs w:val="28"/>
          <w:lang w:val="it-IT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it-IT"/>
        </w:rPr>
        <w:t>WEB:</w:t>
      </w:r>
      <w:r>
        <w:rPr>
          <w:sz w:val="28"/>
          <w:szCs w:val="28"/>
        </w:rPr>
        <w:t xml:space="preserve"> </w:t>
      </w:r>
      <w:hyperlink r:id="rId11">
        <w:r>
          <w:rPr>
            <w:rStyle w:val="InternetLink"/>
            <w:color w:val="000000"/>
            <w:sz w:val="28"/>
            <w:szCs w:val="28"/>
            <w:lang w:val="en-US"/>
          </w:rPr>
          <w:t>mordgp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аранский кооперативный институт (филиал) автономной некоммерческой образовательной организации высшего образования Центросоюза РФ «Российский университет кооп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 Мордовия, 430027, г. Саранск, ул. Транспортная, 17 </w:t>
      </w:r>
    </w:p>
    <w:p>
      <w:pPr>
        <w:pStyle w:val="Normal"/>
        <w:jc w:val="both"/>
        <w:rPr/>
      </w:pPr>
      <w:r>
        <w:rPr>
          <w:sz w:val="28"/>
          <w:szCs w:val="28"/>
        </w:rPr>
        <w:t>тел. (8342) 35-65-43, факс (8342) 32-33-82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E-mail: </w:t>
      </w:r>
      <w:hyperlink r:id="rId12">
        <w:r>
          <w:rPr>
            <w:rStyle w:val="InternetLink"/>
            <w:color w:val="000000"/>
            <w:sz w:val="28"/>
            <w:szCs w:val="28"/>
            <w:lang w:val="it-IT"/>
          </w:rPr>
          <w:t>saransk@rucoop.ru</w:t>
        </w:r>
      </w:hyperlink>
      <w:r>
        <w:rPr>
          <w:sz w:val="28"/>
          <w:szCs w:val="28"/>
          <w:lang w:val="it-IT"/>
        </w:rPr>
        <w:t xml:space="preserve"> 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WEB: </w:t>
      </w:r>
      <w:hyperlink r:id="rId13">
        <w:r>
          <w:rPr>
            <w:rStyle w:val="InternetLink"/>
            <w:color w:val="000000"/>
            <w:sz w:val="28"/>
            <w:szCs w:val="28"/>
            <w:lang w:val="it-IT"/>
          </w:rPr>
          <w:t>saransk.ruc.su</w:t>
        </w:r>
      </w:hyperlink>
      <w:r>
        <w:rPr>
          <w:sz w:val="28"/>
          <w:szCs w:val="28"/>
          <w:lang w:val="it-IT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Средне-Волжский институт (филиал) Федерального государственного бюджетного образовательного учреждения высшего образования «Всероссийский государственный университет юстиции (РПА Минюст России)» в г. Саранс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Мордовия, 430003, г. Саранск, ул. Федосеенко, 6</w:t>
      </w:r>
    </w:p>
    <w:p>
      <w:pPr>
        <w:pStyle w:val="Normal"/>
        <w:jc w:val="both"/>
        <w:rPr/>
      </w:pPr>
      <w:r>
        <w:rPr>
          <w:sz w:val="28"/>
          <w:szCs w:val="28"/>
        </w:rPr>
        <w:t>тел. (8342) 47-35-25, тел./факс (8342) 24-05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it-IT"/>
        </w:rPr>
        <w:t xml:space="preserve">E-mail: </w:t>
      </w:r>
      <w:hyperlink r:id="rId14">
        <w:r>
          <w:rPr>
            <w:rStyle w:val="InternetLink"/>
            <w:color w:val="000000"/>
            <w:sz w:val="28"/>
            <w:szCs w:val="28"/>
            <w:lang w:val="it-IT"/>
          </w:rPr>
          <w:t>rpa_saransk@mail.ru</w:t>
        </w:r>
      </w:hyperlink>
      <w:r>
        <w:rPr>
          <w:sz w:val="28"/>
          <w:szCs w:val="28"/>
          <w:lang w:val="it-IT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it-IT"/>
        </w:rPr>
        <w:t xml:space="preserve">WEB: </w:t>
      </w:r>
      <w:hyperlink r:id="rId15">
        <w:r>
          <w:rPr>
            <w:rStyle w:val="InternetLink"/>
            <w:color w:val="000000"/>
            <w:sz w:val="28"/>
            <w:szCs w:val="28"/>
            <w:lang w:val="en-US"/>
          </w:rPr>
          <w:t>saransk</w:t>
        </w:r>
        <w:r>
          <w:rPr>
            <w:rStyle w:val="InternetLink"/>
            <w:color w:val="000000"/>
            <w:sz w:val="28"/>
            <w:szCs w:val="28"/>
          </w:rPr>
          <w:t>2.</w:t>
        </w:r>
        <w:r>
          <w:rPr>
            <w:rStyle w:val="InternetLink"/>
            <w:color w:val="000000"/>
            <w:sz w:val="28"/>
            <w:szCs w:val="28"/>
            <w:lang w:val="en-US"/>
          </w:rPr>
          <w:t>rp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m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Саранский филиал Федерального государственного бюджетного образовательного учреждения высшего образования «Российская академия народного хозяйства и государственной службы при Президенте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 Мордовия, 430003, г. Саранск, ул. Васенко, 3 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de-DE"/>
        </w:rPr>
        <w:t xml:space="preserve">. (8342) 38-07-83, </w:t>
      </w:r>
      <w:r>
        <w:rPr>
          <w:sz w:val="28"/>
          <w:szCs w:val="28"/>
        </w:rPr>
        <w:t>факс</w:t>
      </w:r>
      <w:r>
        <w:rPr>
          <w:sz w:val="28"/>
          <w:szCs w:val="28"/>
          <w:lang w:val="de-DE"/>
        </w:rPr>
        <w:t xml:space="preserve"> (8342) 38-07-82</w:t>
      </w:r>
    </w:p>
    <w:p>
      <w:pPr>
        <w:pStyle w:val="Normal"/>
        <w:jc w:val="both"/>
        <w:rPr>
          <w:rStyle w:val="InternetLink"/>
          <w:color w:val="000000"/>
          <w:sz w:val="28"/>
          <w:szCs w:val="28"/>
          <w:lang w:val="de-DE"/>
        </w:rPr>
      </w:pPr>
      <w:r>
        <w:rPr>
          <w:sz w:val="28"/>
          <w:szCs w:val="28"/>
          <w:lang w:val="it-IT"/>
        </w:rPr>
        <w:t xml:space="preserve">E-mail: </w:t>
      </w:r>
      <w:hyperlink r:id="rId16">
        <w:r>
          <w:rPr>
            <w:rStyle w:val="InternetLink"/>
            <w:color w:val="000000"/>
            <w:sz w:val="28"/>
            <w:szCs w:val="28"/>
            <w:lang w:val="de-DE"/>
          </w:rPr>
          <w:t>ranhigs13@mail.ru</w:t>
        </w:r>
      </w:hyperlink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WEB: </w:t>
      </w:r>
      <w:hyperlink r:id="rId17">
        <w:r>
          <w:rPr>
            <w:rStyle w:val="InternetLink"/>
            <w:color w:val="000000"/>
            <w:sz w:val="28"/>
            <w:szCs w:val="28"/>
            <w:lang w:val="en-US"/>
          </w:rPr>
          <w:t>srn.ranepa.ru</w:t>
        </w:r>
      </w:hyperlink>
      <w:r>
        <w:rPr>
          <w:sz w:val="28"/>
          <w:szCs w:val="28"/>
          <w:lang w:val="en-US"/>
        </w:rPr>
        <w:t xml:space="preserve"> </w:t>
      </w:r>
    </w:p>
    <w:sectPr>
      <w:headerReference w:type="default" r:id="rId18"/>
      <w:headerReference w:type="first" r:id="rId19"/>
      <w:type w:val="nextPage"/>
      <w:pgSz w:w="11906" w:h="16838"/>
      <w:pgMar w:left="1276" w:right="73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none"/>
      <w:suff w:val="nothing"/>
      <w:lvlText w:val="%1Проект №"/>
      <w:lvlJc w:val="left"/>
      <w:pPr>
        <w:tabs>
          <w:tab w:val="num" w:pos="612"/>
        </w:tabs>
        <w:ind w:left="612" w:hanging="432"/>
      </w:pPr>
      <w:rPr>
        <w:sz w:val="28"/>
        <w:i/>
        <w:b/>
        <w:szCs w:val="28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8"/>
      <w:szCs w:val="28"/>
      <w:shd w:fill="FFFF99" w:val="cle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/>
      <w:sz w:val="28"/>
      <w:szCs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/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sz w:val="28"/>
      <w:szCs w:val="28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4z0">
    <w:name w:val="WW8NumSt14z0"/>
    <w:qFormat/>
    <w:rPr>
      <w:b/>
      <w:i/>
      <w:sz w:val="28"/>
      <w:szCs w:val="28"/>
    </w:rPr>
  </w:style>
  <w:style w:type="character" w:styleId="WW8NumSt27z0">
    <w:name w:val="WW8NumSt27z0"/>
    <w:qFormat/>
    <w:rPr>
      <w:b/>
      <w:i/>
      <w:sz w:val="28"/>
      <w:szCs w:val="28"/>
    </w:rPr>
  </w:style>
  <w:style w:type="character" w:styleId="WW8NumSt40z0">
    <w:name w:val="WW8NumSt40z0"/>
    <w:qFormat/>
    <w:rPr>
      <w:rFonts w:cs="Times New Roman"/>
      <w:b/>
      <w:i/>
      <w:sz w:val="28"/>
      <w:szCs w:val="28"/>
    </w:rPr>
  </w:style>
  <w:style w:type="character" w:styleId="WW8NumSt40z1">
    <w:name w:val="WW8NumSt4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gg1">
    <w:name w:val="egg1"/>
    <w:qFormat/>
    <w:rPr>
      <w:rFonts w:ascii="Arial" w:hAnsi="Arial" w:cs="Arial"/>
      <w:b w:val="false"/>
      <w:bCs w:val="false"/>
      <w:color w:val="333333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Val1">
    <w:name w:val="val1"/>
    <w:qFormat/>
    <w:rPr>
      <w:rFonts w:ascii="Verdana" w:hAnsi="Verdana" w:cs="Verdana"/>
      <w:i w:val="false"/>
      <w:iCs w:val="false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Интернет-ссылка"/>
    <w:qFormat/>
    <w:rPr>
      <w:color w:val="0000FF"/>
      <w:u w:val="single"/>
    </w:rPr>
  </w:style>
  <w:style w:type="character" w:styleId="Style9">
    <w:name w:val="Выделение жирным"/>
    <w:qFormat/>
    <w:rPr>
      <w:b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ind w:firstLine="54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color w:val="00000A"/>
      <w:sz w:val="28"/>
      <w:szCs w:val="28"/>
      <w:lang w:eastAsia="zh-CN" w:bidi="hi-IN"/>
    </w:rPr>
  </w:style>
  <w:style w:type="paragraph" w:styleId="NoSpacing1">
    <w:name w:val="No Spacing1"/>
    <w:basedOn w:val="Normal"/>
    <w:qFormat/>
    <w:pPr/>
    <w:rPr>
      <w:rFonts w:ascii="Calibri" w:hAnsi="Calibri" w:cs="Calibri"/>
      <w:sz w:val="22"/>
      <w:szCs w:val="2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hyperlink" Target="http://mineco.e-mordovia.ru/index.php?option=com_content&amp;view=article&amp;id=198:2009-09-08-10-52-58&amp;catid=77:2009-09-08-10-09-23&amp;Itemid=449" TargetMode="External"/><Relationship Id="rId8" Type="http://schemas.openxmlformats.org/officeDocument/2006/relationships/hyperlink" Target="mailto:mail@vniiis.ru" TargetMode="External"/><Relationship Id="rId9" Type="http://schemas.openxmlformats.org/officeDocument/2006/relationships/hyperlink" Target="mailto:dep-general@adm.mrsu.ru" TargetMode="External"/><Relationship Id="rId10" Type="http://schemas.openxmlformats.org/officeDocument/2006/relationships/hyperlink" Target="mailto:mgpi@moris.ru" TargetMode="External"/><Relationship Id="rId11" Type="http://schemas.openxmlformats.org/officeDocument/2006/relationships/hyperlink" Target="https://www.mordgpi.ru/" TargetMode="External"/><Relationship Id="rId12" Type="http://schemas.openxmlformats.org/officeDocument/2006/relationships/hyperlink" Target="mailto:saransk@rucoop.ru" TargetMode="External"/><Relationship Id="rId13" Type="http://schemas.openxmlformats.org/officeDocument/2006/relationships/hyperlink" Target="http://saransk.ruc.su/" TargetMode="External"/><Relationship Id="rId14" Type="http://schemas.openxmlformats.org/officeDocument/2006/relationships/hyperlink" Target="mailto:rpa_saransk@mail.ru" TargetMode="External"/><Relationship Id="rId15" Type="http://schemas.openxmlformats.org/officeDocument/2006/relationships/hyperlink" Target="https://saransk2.rpa-mu.ru/" TargetMode="External"/><Relationship Id="rId16" Type="http://schemas.openxmlformats.org/officeDocument/2006/relationships/hyperlink" Target="mailto:ranhigs13@mail.ru" TargetMode="External"/><Relationship Id="rId17" Type="http://schemas.openxmlformats.org/officeDocument/2006/relationships/hyperlink" Target="http://srn.ranepa.ru/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48:00Z</dcterms:created>
  <dc:creator>SSM</dc:creator>
  <dc:description/>
  <cp:keywords/>
  <dc:language>en-US</dc:language>
  <cp:lastModifiedBy>Скребова Дарья Михайловна</cp:lastModifiedBy>
  <cp:lastPrinted>2018-07-31T12:07:00Z</cp:lastPrinted>
  <dcterms:modified xsi:type="dcterms:W3CDTF">2020-01-27T09:23:00Z</dcterms:modified>
  <cp:revision>13</cp:revision>
  <dc:subject/>
  <dc:title> </dc:title>
</cp:coreProperties>
</file>